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27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2 E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916"/>
      </w:tblGrid>
      <w:tr>
        <w:trPr/>
        <w:tc>
          <w:tcPr>
            <w:tcW w:w="3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a Irina, Ruman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ен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льина Виктория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591"/>
        <w:gridCol w:w="1813"/>
        <w:gridCol w:w="1848"/>
        <w:gridCol w:w="1440"/>
        <w:gridCol w:w="1492"/>
        <w:gridCol w:w="3239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йчев Костянти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ерева Валер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ксименко Ольга,Бакалор Тимоф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Тара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ко Ма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 Денис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 танца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юк Ири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ев Александр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цова Мар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Костянти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ько Ангелі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нченко Артем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вич Елизав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сноград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фетти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твийчук Алексе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ева Зінаїд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г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Вале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Алексе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Ігор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а Ді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Олег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Соф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ктори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Марк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Я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Микол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Микол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аєва Вале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рождение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имак Наталь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рок Микит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ль Камі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юк Сергі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ятокум Люб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олодими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я Виктор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жанская 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кое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33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X--X-XX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97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X---X-</w:t>
                  </w:r>
                </w:p>
              </w:tc>
            </w:tr>
            <w:tr>
              <w:trPr/>
              <w:tc>
                <w:tcPr>
                  <w:tcW w:w="59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6 2 5 6 5 6 3 4 6 1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1 6 1 1 1 4 1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5 2 6 3 5 3 2 5 2 2 5 1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3 3 3 4 4 2 5 6 6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5 5 1 2 4 3 2 5 5 3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6 4 4 2 3 6 4 1 3 4 6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5 3 3 6 5 5 6 2 6 6 1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5 1 1 1 4 1 2 2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4 5 4 6 6 3 6 4 1 4 1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2 2 2 4 2 4 5 5 3 5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5 6 1 3 3 5 3 2 4 3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6 6 4 3 2 4 2 1 3 5 6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6 6 2 6 6 6 6 2 6 6 1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1 1 2 1 1 2 4 1 4 3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2 4 6 5 2 3 1 5 4 2 4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3 4 4 3 4 5 6 5 5 6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5 3 5 2 3 3 2 3 2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5 3 1 4 5 4 1 3 1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42:00Z</dcterms:created>
  <dc:creator>Nadiya Tkachenko</dc:creator>
  <dc:description/>
  <cp:keywords/>
  <dc:language>en-US</dc:language>
  <cp:lastModifiedBy>Nadiya Tkachenko</cp:lastModifiedBy>
  <dcterms:modified xsi:type="dcterms:W3CDTF">2015-02-28T15:43:00Z</dcterms:modified>
  <cp:revision>3</cp:revision>
  <dc:subject/>
  <dc:title>Протокол - "ПАРАД НАДІЙ - 2015" - Parad Nadiy Juveniles 2 E - Латина</dc:title>
</cp:coreProperties>
</file>